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1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6.09.2013 № 2560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эрия города Архангельска 07 октября 2013 года в 15 часов 30 минут (время московское) проводит аукцион на право заключения договора аренды муниципального имущества, принадлежащего муниципальному образованию  "Город Архангельск", указанного в п. 9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  участников  аукциона 07 октября 2013  года  с 15 часов 0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07 октября  2013 года в 15 часов 30 минут (время московское) на  право  заключения  договора  аренды муниципальн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7 сентября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1 сентября 2013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1 октября 2013 года до 15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01 октября 2013 года в 15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07 октября 2013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 до 25 сентября 2013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целевое назначение, технические характеристики муниципального имущества, право на которое передается по договорам аренды и срок действия договор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Лот №1. Автомобиль УАЗ-22069-04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ТТ22069050421706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модель Т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22069-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тип Т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.пассажирско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Т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Т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, № двиг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З-421800 №5030064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си (рама) 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00504428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 (кабина, прицеп) 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005020304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 (кабины, прицеп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е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, л.с. (кВ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(61,8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объем двигателя, куб. с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двигател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овый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максимальная масса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без нагрузки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-изготовитель ТС (стран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ОАО УАЗ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бствен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Архангельск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КХ 607119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зна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419КР29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расположение – ул. Дежневцев, 14 стр.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использования по назнач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>3 года</w:t>
      </w:r>
      <w:r>
        <w:rPr>
          <w:sz w:val="24"/>
          <w:szCs w:val="24"/>
        </w:rPr>
        <w:t xml:space="preserve"> с момента его заключе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2. Автомобиль ВАЗ-21310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ТА21310040054578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модель Т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310-4 (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тип Т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Т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Т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, № двиг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 №00364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 (кабина, прицеп) 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457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 (кабины, прицеп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но-зелены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, л.с. (кВ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 кВ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объем двигателя, куб. с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двигател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овый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максимальная масса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без нагрузки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-изготовитель ТС (стран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, Росс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бствен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Архангельск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КС 8104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зна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28СО29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расположение: ул. Школьная, 108 корп.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использования по назнач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ок действия договора –</w:t>
      </w:r>
      <w:r>
        <w:rPr>
          <w:b/>
          <w:sz w:val="24"/>
          <w:szCs w:val="24"/>
        </w:rPr>
        <w:t xml:space="preserve"> 3 года</w:t>
      </w:r>
      <w:r>
        <w:rPr>
          <w:sz w:val="24"/>
          <w:szCs w:val="24"/>
        </w:rPr>
        <w:t xml:space="preserve"> с момента его заключе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№3. Стол «Танго-люкс» и комплект шкафов «Танго-люкс»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4"/>
        <w:gridCol w:w="2330"/>
        <w:gridCol w:w="1843"/>
        <w:gridCol w:w="23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сположение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и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«Танго-люкс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еатральный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шее в эксплуатации, в хорошем состоя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СТ-9-18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арга стола ДСТ-9-18.04 СТ-9-1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ины стола ДСТ-9-18.23; крышка стола ДСТ-9-К18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 СП9-1 (н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иставка СП9-4 (н1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шкафов «Танго-люкс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еатральный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2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шее в эксплуатации,  в хорошем состоя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 ДШФ 22.04.2001 оре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и вертикальные ДШД 22.11.200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ШД 113 оре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ки бол. ДШД 14К стекл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ркас с полками ШД 13 орех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использования по назнач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>3 года</w:t>
      </w:r>
      <w:r>
        <w:rPr>
          <w:sz w:val="24"/>
          <w:szCs w:val="24"/>
        </w:rPr>
        <w:t xml:space="preserve"> с момента его заключ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 Автомобиль УАЗ-22069-04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инимальная цена права на заключение договора аренды – 3 600 рублей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в том числе НДС: 549,15 руб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72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180 рубл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2 Автомобиль ВАЗ-21310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инимальная цена права на заключение договора аренды – 5400 рублей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том числе НДС: 823,73 руб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108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270 рублей.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от №3 Стол «Танго-люкс» и комплект шкафов «Танго-люкс»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инимальная цена права на заключение договора аренды – 3700 рублей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в том числе НДС: 564,41 руб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74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185 рублей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51:00Z</dcterms:created>
  <dc:creator>FeklistovAN</dc:creator>
  <dc:description/>
  <cp:keywords/>
  <dc:language>en-US</dc:language>
  <cp:lastModifiedBy>Мария Сергеевна Пасторина</cp:lastModifiedBy>
  <cp:lastPrinted>2013-04-19T14:27:00Z</cp:lastPrinted>
  <dcterms:modified xsi:type="dcterms:W3CDTF">2013-09-10T10:52:00Z</dcterms:modified>
  <cp:revision>57</cp:revision>
  <dc:subject/>
  <dc:title>                                                                                     </dc:title>
</cp:coreProperties>
</file>